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4800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CS"/>
        </w:rPr>
        <w:t>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31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29.јул 2022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став 1. тачка 6. 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Статута града Крагујевца (“Службени лист града Крагујевца“, број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), члана 2. став 1. тачка 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7. 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Одлуке о Градском већу (“Службени лист града Крагујевца“, број 8/22-пречишћен текст), члана 49. Пословника о раду Градског већа („Службени лист града Крагујевца“ број 23/21- пречишћен текст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 и 20/22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) и члана 30. Одлуке о буџету града Крагујевца за 2022. годину („Службени лист града Крагујевца“ број 39/21),</w:t>
      </w:r>
      <w:r>
        <w:rPr>
          <w:rFonts w:eastAsia="Arial Unicode MS" w:cs="Arial" w:ascii="Arial" w:hAnsi="Arial"/>
          <w:i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на седници одржаној дана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eastAsia="ar-SA"/>
        </w:rPr>
        <w:t>29.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јула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20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22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. године, доноси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о давању сагласности Градској управи за 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RS" w:eastAsia="ar-SA"/>
        </w:rPr>
        <w:t>људске ресурсе и заједничке послове</w:t>
      </w:r>
    </w:p>
    <w:p>
      <w:pPr>
        <w:pStyle w:val="Normal"/>
        <w:suppressAutoHyphens w:val="true"/>
        <w:spacing w:lineRule="atLeast" w:line="100"/>
        <w:ind w:firstLine="360"/>
        <w:jc w:val="center"/>
        <w:rPr/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RS" w:eastAsia="ar-SA"/>
        </w:rPr>
        <w:t>покретање поступка јавне набавке услуге дезинсекције и дератизациј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  <w:t>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" w:cs="Arial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ј управи з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људске ресурсе и заједничке послове,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покретање поступка јавне набавке услуге дезинсекције и дератизације која се налази у Плану јавних набавки за 2022. годину Градске управе за људске ресурсе и заједничке послове под редним бројем 15., у делу плана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ru-RU" w:eastAsia="ar-SA"/>
        </w:rPr>
        <w:t xml:space="preserve"> 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  <w:t>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Средства за наведену набавку, планирана су Одлуком о буџету града Крагујевца за 2022. годину („Службени лист града Крагујевца“ број 39/21) у износу од 100.000,00 динара на Разделу 13 – Градска управа за људске ресурсе и заједничке послове, број апропријације 463, функција 130, економска класификација на четвртом нивоу 4213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ar-SA"/>
        </w:rPr>
        <w:t>III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Након спроведеног поступка јавне набавке услуге дезинсекције и дератизације, у име града Крагујевца -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з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>Градск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прав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з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људске ресурсе и заједничке послове.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i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i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iCs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b/>
          <w:iCs/>
          <w:color w:val="000000"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i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i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59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. став 1. тачка 6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.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Статута града Крагујевца (“Службени лист града Крагујевца“, број 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8/19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>), члан</w:t>
      </w:r>
      <w:r>
        <w:rPr>
          <w:rFonts w:eastAsia="Arial Unicode MS" w:cs="Arial" w:ascii="Arial" w:hAnsi="Arial"/>
          <w:kern w:val="2"/>
          <w:sz w:val="22"/>
          <w:szCs w:val="22"/>
          <w:lang w:val="ru-RU" w:eastAsia="ar-SA"/>
        </w:rPr>
        <w:t>у</w:t>
      </w:r>
      <w:r>
        <w:rPr>
          <w:rFonts w:eastAsia="Arial Unicode MS" w:cs="Arial" w:ascii="Arial" w:hAnsi="Arial"/>
          <w:kern w:val="2"/>
          <w:sz w:val="22"/>
          <w:szCs w:val="22"/>
          <w:lang w:val="sr-CS" w:eastAsia="ar-SA"/>
        </w:rPr>
        <w:t xml:space="preserve"> 2. тачка 1. став 7.  Одлуке о Градском већу (“Службени лист града Крагујевца“, број 8/22-пречишћен текст)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који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ru-RU" w:eastAsia="ar-SA"/>
        </w:rPr>
        <w:t>ма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 број 23/21- пречишћен текст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 20/22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„Службени лист града Крагујевца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''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>број 39/21)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ru-RU" w:eastAsia="ar-SA"/>
        </w:rPr>
        <w:t xml:space="preserve">Разлог за доношење овог закључк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је садржан у потреби давања сагласности Градској управи за људске ресурсе и заједничке послове, за покретање поступка јавне набавке услуга дезинсекције и дератизације, која се налази у Плану јавних набавки за 2022. годину Градске управе за људске ресурсе и заједничке послове под редним бројем 15 , у делу набавки на које се закон не примењује.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Сагласно Одлуци о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Разделу 13 – Градска управа за људске ресурсе и заједничке послове, број апропријације 463, функција 130, економска класификација на четвртом нивоу 4213.</w:t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 xml:space="preserve">У поступку доношења овог закључка, прибављена је потврда о могућности преузимања обавеза по планираној набавци, регистарски број 106 од 15.6.2022. године од Градске управе за финансије и јавне набавке, као и мишљење Градског правобранилаштва број М-330/22 од 29.6.2022. године у погледу предложеног нацрта Уговора.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Default"/>
        <w:ind w:left="7200" w:hanging="0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eastAsia="Arial Unicode MS" w:cs="Arial"/>
          <w:color w:val="000000"/>
          <w:kern w:val="2"/>
          <w:sz w:val="18"/>
          <w:szCs w:val="18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18"/>
          <w:szCs w:val="18"/>
          <w:lang w:eastAsia="ar-SA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Slavica Neskovic</cp:lastModifiedBy>
  <cp:lastPrinted>2022-08-01T08:25:00Z</cp:lastPrinted>
  <dcterms:modified xsi:type="dcterms:W3CDTF">2022-08-01T06:25:00Z</dcterms:modified>
  <cp:revision>107</cp:revision>
  <dc:subject/>
  <dc:title>ГРАД КРАГУЈЕВАЦ</dc:title>
</cp:coreProperties>
</file>